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563902634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15065344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714314363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334028680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060641621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00795256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5876168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858738018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40285554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621762663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80487087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46314237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947426157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92731654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